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 к Решению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танайского сельского Совета депутатов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Нижнетанайского сельсовет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15 год и плановый период 2016-2017годов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b/>
          <w:b/>
        </w:rPr>
      </w:pPr>
      <w:r>
        <w:rPr>
          <w:color w:val="000000"/>
          <w:spacing w:val="-2"/>
        </w:rPr>
        <w:t xml:space="preserve">     </w:t>
      </w:r>
      <w:r>
        <w:rPr>
          <w:b/>
        </w:rPr>
        <w:t>МЕТОДИК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средств   на передачу осуществления  части полномочий  органов местного самоуправления поселения органам местного самоуправления муниципального района в области градостроительной деятельност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  подлежат распределению по следующей формул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ar =k*Np.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 xml:space="preserve"> - объем переданных средств муниципальному району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распредел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постоянного населения муниципального образования на 1 января года, предшествующего планируемом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25:00Z</dcterms:created>
  <dc:creator>Ковалёва Наталья Викторовна</dc:creator>
  <dc:description/>
  <cp:keywords/>
  <dc:language>en-US</dc:language>
  <cp:lastModifiedBy>User</cp:lastModifiedBy>
  <cp:lastPrinted>2014-12-30T12:02:00Z</cp:lastPrinted>
  <dcterms:modified xsi:type="dcterms:W3CDTF">2014-12-30T04:04:00Z</dcterms:modified>
  <cp:revision>11</cp:revision>
  <dc:subject/>
  <dc:title/>
</cp:coreProperties>
</file>